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Spis treści:</w:t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1.</w:t>
        <w:tab/>
      </w:r>
      <w:r>
        <w:rPr>
          <w:sz w:val="22"/>
        </w:rPr>
        <w:t>Przedstawienie wyników badania ankietowego ruchu towarowego</w:t>
      </w:r>
      <w:r>
        <w:rPr>
          <w:sz w:val="22"/>
          <w:szCs w:val="22"/>
        </w:rPr>
        <w:tab/>
        <w:t>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1.1.</w:t>
        <w:tab/>
      </w:r>
      <w:r>
        <w:rPr>
          <w:sz w:val="22"/>
        </w:rPr>
        <w:t>Raport z badań ankietowych ruchu towarowego</w:t>
        <w:tab/>
        <w:t>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 w:val="22"/>
          <w:szCs w:val="22"/>
        </w:rPr>
        <w:t>1.2.</w:t>
        <w:tab/>
      </w:r>
      <w:r>
        <w:rPr/>
        <w:t>Wyniki badania firm transportowych i przewozowych</w:t>
        <w:tab/>
        <w:t>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1.3.</w:t>
        <w:tab/>
        <w:t>Wyniki badania przewozu towarów</w:t>
        <w:tab/>
        <w:t>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 w:val="22"/>
          <w:szCs w:val="22"/>
        </w:rPr>
      </w:pPr>
      <w:r>
        <w:rPr/>
        <w:t>1.3.1.</w:t>
        <w:tab/>
        <w:t>Wyniki badania przewozu towarów w zakresie ruchliwości</w:t>
        <w:tab/>
        <w:t>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1.3.2.</w:t>
        <w:tab/>
      </w:r>
      <w:r>
        <w:rPr/>
        <w:t>Wyniki badania przewozu towarów w zakresie średnich czasów przewozu towarów</w:t>
        <w:tab/>
        <w:t>1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Cs w:val="18"/>
        </w:rPr>
      </w:pPr>
      <w:r>
        <w:rPr>
          <w:b/>
          <w:bCs/>
          <w:szCs w:val="18"/>
        </w:rPr>
        <w:t>Spis tabel:</w:t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2.1.</w:t>
        <w:tab/>
        <w:t>Liczba i struktura rodzajowa pojazdów przeznaczonych do przewozu towarów w badanych firmach</w:t>
        <w:tab/>
        <w:t>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2.2.</w:t>
        <w:tab/>
        <w:t>Charakterystyki pojazdów przeznaczonych do transportu towarów</w:t>
        <w:tab/>
        <w:t>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1.</w:t>
        <w:tab/>
        <w:t>Ruchliwość pojazdów w przewozach towarów w obrębie Wrocławia według typu pojazdu oraz struktury towarów</w:t>
        <w:tab/>
        <w:t>4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3.2.</w:t>
        <w:tab/>
      </w:r>
      <w:r>
        <w:rPr/>
        <w:t>Rozkład czasowy wykonywanych przewozów w obrębie Wrocławia według struktury towarów</w:t>
        <w:tab/>
        <w:t>5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3.</w:t>
        <w:tab/>
        <w:t>Rozkład czasowy wykonywanych przewozów w obrębie Wrocławia według typu pojazdu</w:t>
        <w:tab/>
        <w:t>6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3.4.</w:t>
        <w:tab/>
      </w:r>
      <w:r>
        <w:rPr/>
        <w:t>Zestawienie natężeń ruchu pojazdów ciężarowych na wlotach do strefy 9 t – pomiar 24 h</w:t>
        <w:tab/>
        <w:t>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3.5.</w:t>
        <w:tab/>
      </w:r>
      <w:r>
        <w:rPr/>
        <w:t>Zestawienie natężeń ruchu pojazdów ciężarowych na wylotach ze strefy 9 t – pomiar 24 h</w:t>
        <w:tab/>
        <w:t>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tab.1.3.6.</w:t>
        <w:tab/>
      </w:r>
      <w:r>
        <w:rPr/>
        <w:t>Zestawienie natężeń ruchu pojazdów ciężarowych na wlotach do strefy 9 t w szczycie porannym</w:t>
        <w:tab/>
        <w:t>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3.7.</w:t>
        <w:tab/>
        <w:t>Zestawienie natężeń ruchu pojazdów ciężarowych na wlotach do strefy 9 t w szczycie porannym</w:t>
        <w:tab/>
        <w:t>1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3.8.</w:t>
        <w:tab/>
        <w:t>Zestawienie natężeń ruchu pojazdów ciężarowych na wlotach do strefy 9 t w szczycie popołudniowym</w:t>
        <w:tab/>
        <w:t>1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3.9.</w:t>
        <w:tab/>
        <w:t>Zestawienie natężeń ruchu pojazdów ciężarowych na wylotach ze strefy 9 t w szczycie popołudniowym</w:t>
        <w:tab/>
        <w:t>1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tab.1.3.10.</w:t>
        <w:tab/>
        <w:t>Generacja ruchu pojazdów ciężarowych w rejonach komunikacyjnych strefy 9 t</w:t>
        <w:tab/>
        <w:t>13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  <w:t>tab.1.3.11.</w:t>
        <w:tab/>
      </w:r>
      <w:r>
        <w:rPr/>
        <w:t>Średnie czasy przewozu towarów w obrębie Wrocławia według typu pojazdów oraz struktury towarów</w:t>
        <w:tab/>
        <w:t>15</w:t>
      </w:r>
    </w:p>
    <w:p>
      <w:pPr>
        <w:pStyle w:val="Legenda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b/>
          <w:b/>
          <w:bCs/>
          <w:szCs w:val="18"/>
        </w:rPr>
      </w:pPr>
      <w:r>
        <w:rPr>
          <w:b/>
          <w:bCs/>
          <w:szCs w:val="18"/>
        </w:rPr>
        <w:t>Spis rysunków:</w:t>
      </w:r>
    </w:p>
    <w:p>
      <w:pPr>
        <w:pStyle w:val="TextBodyIndent"/>
        <w:tabs>
          <w:tab w:val="clear" w:pos="57"/>
          <w:tab w:val="right" w:pos="8820" w:leader="dot"/>
        </w:tabs>
        <w:ind w:left="1620" w:hanging="162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1.</w:t>
        <w:tab/>
      </w:r>
      <w:r>
        <w:rPr/>
        <w:t>Dobowy ruch wjazdowy pojazdów ciężarowych do strefy 9 t</w:t>
      </w:r>
      <w:r>
        <w:rPr>
          <w:szCs w:val="22"/>
        </w:rPr>
        <w:tab/>
        <w:t>7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2.</w:t>
        <w:tab/>
      </w:r>
      <w:r>
        <w:rPr/>
        <w:t>Dobowy ruch wyjazdowy pojazdów ciężarowych ze strefy 9 t</w:t>
        <w:tab/>
        <w:t>8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3.</w:t>
        <w:tab/>
      </w:r>
      <w:r>
        <w:rPr/>
        <w:t>Ruch wjazdowy pojazdów ciężarowych do strefy 9 t w szczycie porannym</w:t>
        <w:tab/>
        <w:t>9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4.</w:t>
        <w:tab/>
      </w:r>
      <w:r>
        <w:rPr/>
        <w:t>Ruch wyjazdowy pojazdów ciężarowych ze strefy 9 t w szczycie porannym</w:t>
        <w:tab/>
        <w:t>10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/>
        <w:t>rys.1.3.5.</w:t>
        <w:tab/>
        <w:t>Ruch wjazdowy pojazdów ciężarowych do strefy 9 t w szczycie popołudniowym</w:t>
        <w:tab/>
        <w:t>11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/>
      </w:pPr>
      <w:r>
        <w:rPr>
          <w:szCs w:val="22"/>
        </w:rPr>
        <w:t>rys.1.3.6.</w:t>
        <w:tab/>
      </w:r>
      <w:r>
        <w:rPr/>
        <w:t>Ruch wyjazdowy pojazdów ciężarowych ze strefy 9 t w szczycie popołudniowym</w:t>
        <w:tab/>
        <w:t>12</w:t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57"/>
          <w:tab w:val="right" w:pos="8820" w:leader="dot"/>
        </w:tabs>
        <w:ind w:left="2160" w:hanging="216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21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7" w:leader="none"/>
      </w:tabs>
      <w:autoSpaceDE w:val="false"/>
      <w:ind w:left="1260" w:hanging="1260"/>
    </w:pPr>
    <w:rPr>
      <w:rFonts w:ascii="Arial" w:hAnsi="Arial" w:cs="Arial"/>
      <w:sz w:val="20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1980" w:hanging="1980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2160" w:hanging="2160"/>
    </w:pPr>
    <w:rPr>
      <w:rFonts w:ascii="Arial" w:hAnsi="Arial" w:cs="Arial"/>
      <w:sz w:val="22"/>
      <w:szCs w:val="22"/>
    </w:rPr>
  </w:style>
  <w:style w:type="paragraph" w:styleId="Legenda">
    <w:name w:val="Legenda"/>
    <w:basedOn w:val="Normal"/>
    <w:next w:val="Normal"/>
    <w:qFormat/>
    <w:pPr/>
    <w:rPr>
      <w:rFonts w:ascii="Arial" w:hAnsi="Arial" w:eastAsia="Calibri;Century Gothic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1:00Z</dcterms:created>
  <dc:creator>BIT</dc:creator>
  <dc:description/>
  <dc:language>en-US</dc:language>
  <cp:lastModifiedBy>bs</cp:lastModifiedBy>
  <cp:lastPrinted>2011-01-17T12:45:00Z</cp:lastPrinted>
  <dcterms:modified xsi:type="dcterms:W3CDTF">2011-01-18T08:50:00Z</dcterms:modified>
  <cp:revision>3</cp:revision>
  <dc:subject/>
  <dc:title>Spis tabel:</dc:title>
</cp:coreProperties>
</file>